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/>
      </w:pPr>
      <w:r>
        <w:rPr>
          <w:u w:val="single"/>
        </w:rPr>
        <w:t>от « 05 » декабря 2025 года</w:t>
      </w:r>
      <w:r>
        <w:rPr/>
        <w:t xml:space="preserve">                                                                                   </w:t>
      </w:r>
      <w:r>
        <w:rPr>
          <w:u w:val="single"/>
        </w:rPr>
        <w:t>№ 617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лининского муниципального округа Тверской области от 17.01.2025 № 88 «Об утверждении Перечня мероприятий, финансируемых за счет субсидий на иные цели на 2025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решением Думы Калининского муниципального округа от 27.11.2025 № 467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приказа Финансового управления Администрации Калининского муниципального округа Тверской области от 03.12.2025 № 200-нп, «О внесении изменений в сводную бюджетную роспись», Администрация Калининского муниципального округа Тверской области постановля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зменения в постановление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 и на плановый период 2026 и 2027 годов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 в новой редакции (приложение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Калининского муниципального округа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С.А. Румянце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2:00Z</dcterms:created>
  <dc:creator>Грачева Людмила Георгиевна</dc:creator>
  <dc:description/>
  <dc:language>en-US</dc:language>
  <cp:lastModifiedBy>Пользователь Windows</cp:lastModifiedBy>
  <cp:lastPrinted>2025-12-04T13:56:00Z</cp:lastPrinted>
  <dcterms:modified xsi:type="dcterms:W3CDTF">2025-12-08T12:52:00Z</dcterms:modified>
  <cp:revision>2</cp:revision>
  <dc:subject/>
  <dc:title/>
</cp:coreProperties>
</file>